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54pt;height:4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22143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 «Вавож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 декабря 2009 г.                                                              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 Порядка ведения ре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ных   обязательств 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Вавож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чета расходных обязательств муниципального образования "Вавожское", в соответствии с пунктом 5 статьи 87 Бюджетного кодекса Российской Федерации, постановлением Правительства Удмуртской Республики N 149 от 23.06.2008 "Об утверждении Порядка ведения расходных обязательств Удмуртской Республики", руководствуясь Уставом муниципального образования «Вавожское»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рилагаемый Порядок ведения реестра расходных обязательств муниципального образования "Вавожское" (далее - Порядок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финансов Администрации муниципального образования «Вавожский район»  обеспечить представление в Министерство финансов Удмуртской Республики  реестра расходных обязательств муниципального образования «Вавожское»,  в порядке, установленном Министерством финансов Удмуртской Республ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ым распорядителям средств бюджета муниципального образования  "Вавожское" обеспечить формирование и ведение реестров расходных обязательств главных распорядителей средств бюджета муниципального образования "Вавожское" в соответствии с Порядком, утвержденным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главы Администрации муниципального образования «Вавожское» от 30.10.2007г. N 15 "О Порядке ведения реестра расходных обязательств муниципального образования «Вавожско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 настоящего постановления оставляю за собой.</w:t>
      </w:r>
    </w:p>
    <w:p>
      <w:pPr>
        <w:pStyle w:val="Normal"/>
        <w:rPr>
          <w:rFonts w:ascii="CG Times;Times New Roman" w:hAnsi="CG Times;Times New Roman" w:cs="Arial"/>
          <w:sz w:val="28"/>
          <w:szCs w:val="28"/>
        </w:rPr>
      </w:pPr>
      <w:r>
        <w:rPr>
          <w:rFonts w:cs="Arial" w:ascii="CG Times;Times New Roman" w:hAnsi="CG Times;Times New Roman"/>
          <w:sz w:val="28"/>
          <w:szCs w:val="28"/>
        </w:rPr>
      </w:r>
    </w:p>
    <w:p>
      <w:pPr>
        <w:pStyle w:val="Normal"/>
        <w:rPr>
          <w:rFonts w:ascii="CG Times;Times New Roman" w:hAnsi="CG Times;Times New Roman" w:cs="Arial"/>
          <w:sz w:val="28"/>
          <w:szCs w:val="28"/>
        </w:rPr>
      </w:pPr>
      <w:r>
        <w:rPr>
          <w:rFonts w:cs="Arial" w:ascii="CG Times;Times New Roman" w:hAnsi="CG Times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В.Б.Данило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eastAsia="Arial"/>
        </w:rPr>
      </w:pPr>
      <w:r>
        <w:rPr>
          <w:rFonts w:eastAsia="Arial"/>
        </w:rPr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5:16:00Z</dcterms:created>
  <dc:creator>1</dc:creator>
  <dc:description/>
  <cp:keywords/>
  <dc:language>en-US</dc:language>
  <cp:lastModifiedBy>User</cp:lastModifiedBy>
  <cp:lastPrinted>2010-01-28T08:31:00Z</cp:lastPrinted>
  <dcterms:modified xsi:type="dcterms:W3CDTF">2016-02-16T09:18:00Z</dcterms:modified>
  <cp:revision>20</cp:revision>
  <dc:subject/>
  <dc:title/>
</cp:coreProperties>
</file>